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jc w:val="center"/>
        <w:rPr>
          <w:sz w:val="56"/>
        </w:rPr>
      </w:pPr>
      <w:r>
        <w:rPr>
          <w:sz w:val="56"/>
        </w:rPr>
        <w:t>Академия ГПС МВД России</w:t>
      </w:r>
    </w:p>
    <w:p>
      <w:pPr>
        <w:pStyle w:val="Normal"/>
        <w:widowControl w:val="false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Кафедра: "Пожарная безопасность в строительстве"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исциплина: " Пожарная безопасность в строительстве"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96"/>
        </w:rPr>
      </w:pPr>
      <w:r>
        <w:rPr>
          <w:sz w:val="96"/>
        </w:rPr>
        <w:t>Упражнение №3</w:t>
      </w:r>
    </w:p>
    <w:p>
      <w:pPr>
        <w:pStyle w:val="Normal"/>
        <w:widowControl w:val="false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widowControl w:val="false"/>
        <w:jc w:val="center"/>
        <w:rPr/>
      </w:pPr>
      <w:r>
        <w:rPr>
          <w:sz w:val="72"/>
        </w:rPr>
        <w:t>"</w:t>
      </w:r>
      <w:r>
        <w:rPr>
          <w:sz w:val="68"/>
        </w:rPr>
        <w:t>Экспертиза проекта генплана промышленного предприятия</w:t>
      </w:r>
      <w:r>
        <w:rPr>
          <w:sz w:val="72"/>
        </w:rPr>
        <w:t>"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40"/>
        </w:rPr>
        <w:t>(выполняется на примере генплана Оболдинского химического завода)</w:t>
      </w:r>
      <w:r>
        <w:rPr>
          <w:sz w:val="72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536" w:hanging="0"/>
        <w:rPr/>
      </w:pPr>
      <w:r>
        <w:rPr>
          <w:b/>
          <w:sz w:val="28"/>
        </w:rPr>
        <w:t>Выполнил:</w:t>
      </w:r>
      <w:r>
        <w:rPr>
          <w:sz w:val="28"/>
        </w:rPr>
        <w:t xml:space="preserve"> слушатель учебной группы №2597 младший лейтенант внутренней службы Борисов Д.В. </w:t>
      </w:r>
    </w:p>
    <w:p>
      <w:pPr>
        <w:pStyle w:val="Normal"/>
        <w:widowControl w:val="false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536" w:hanging="0"/>
        <w:rPr/>
      </w:pPr>
      <w:r>
        <w:rPr>
          <w:b/>
          <w:sz w:val="28"/>
        </w:rPr>
        <w:t>Проверил:</w:t>
      </w:r>
      <w:r>
        <w:rPr>
          <w:sz w:val="28"/>
        </w:rPr>
        <w:t xml:space="preserve"> старший преподаватель </w:t>
      </w:r>
    </w:p>
    <w:p>
      <w:pPr>
        <w:pStyle w:val="Normal"/>
        <w:widowControl w:val="false"/>
        <w:ind w:left="4536" w:hanging="0"/>
        <w:rPr>
          <w:sz w:val="28"/>
        </w:rPr>
      </w:pPr>
      <w:r>
        <w:rPr>
          <w:sz w:val="28"/>
        </w:rPr>
        <w:t xml:space="preserve">полковник внутренней службы </w:t>
      </w:r>
    </w:p>
    <w:p>
      <w:pPr>
        <w:pStyle w:val="Normal"/>
        <w:widowControl w:val="false"/>
        <w:ind w:left="4536" w:hanging="0"/>
        <w:rPr>
          <w:sz w:val="28"/>
        </w:rPr>
      </w:pPr>
      <w:r>
        <w:rPr>
          <w:sz w:val="28"/>
        </w:rPr>
        <w:t>Плюснина Г.Ф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Содержание отчёта: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Краткая характеристика территории завода и размещаемых на них объектах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Экспертиза генплана промышленного предприятия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Письмо в адрес проектной организации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Технические решения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Используемая литература.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ind w:firstLine="567"/>
        <w:rPr>
          <w:b/>
          <w:b/>
          <w:sz w:val="32"/>
        </w:rPr>
      </w:pPr>
      <w:r>
        <w:rPr>
          <w:b/>
          <w:sz w:val="32"/>
        </w:rPr>
        <w:t>1. Краткая характеристика территории завода и размещаемых на них объект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ект генплана отражает перспективы реконструкции Оболдинского химического завода, расположенного в Щёлковском районе Московской обла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ект разработан проектным институтом РОСГИПРОМЕСТПРОМ г. Москв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водская площадка расположена на 100 м севернее д. Оболдино, на расстоянии 5 км от станции "Соколовская" Ярославской железной дороги, где находится ближайшая пожарная часть. Существующая заводская территория состоит из 3 изолированных площадок, расположенных по склонам небольшой возвышенности и самая высокая точка - 165,5 м, перепад отметок по рельефу составляет 6 м. По перспективному генплану, площадки предлагается объединить и увеличить площадь застройки за счёт прилегаемых к заводу территории до 7,7 г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правом склоне предполагается расположить основные производственные корпуса, склады и предзаводскую зон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левом склоне, где размещены существующие здания подсобных служб, предполагается разместить также часть складов. Кроме того, на территории завода предполагается построить цех бытовой хим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рассматриваемом проекте генплана представлены существующие здания, а также здания и сооружения проектируемые для строительства 1-ой очереди и перспектив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се здания, существующие и перспективные, имеют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ь огнестойко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вод выпускает лаки для мебельной промышленности, нитрокраски, растворители (ацетон, бензин), резиновый клей. В качестве сырья используется коллоксилин, суховальцованная паста (СВП) и растворител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раткая характеристика зда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4536"/>
        <w:gridCol w:w="912"/>
        <w:gridCol w:w="1276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номер объекта на генпла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зданий и сооруж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 застройки или ёмк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ОС зда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лавный корпус (цех лаков и эмалей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28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лужебно-бытовой корпу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10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рпус бытовой хим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65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лок складов и ремонтно-механическая мастерск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11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ткрытый склад пиломате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0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сота одноэтажных производственных корпусов - 7.2 м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сота этажа в служебно-бытовом корпусе - 3 м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b/>
          <w:sz w:val="32"/>
        </w:rPr>
        <w:t>2. Экспертиза генплана промышленного предприятия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1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0"/>
        <w:gridCol w:w="1821"/>
        <w:gridCol w:w="2327"/>
        <w:gridCol w:w="6379"/>
        <w:gridCol w:w="1973"/>
        <w:gridCol w:w="171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то проверяетс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ято в проект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тся нормам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й докумен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ывод о соответствии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ирование производственной территори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изводственная территория разделена на функциональные зоны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 3.8.</w:t>
            </w:r>
            <w:r>
              <w:rPr>
                <w:sz w:val="20"/>
              </w:rPr>
              <w:t xml:space="preserve"> По функциональному использованию площадку предприятия следует разделять на зоны: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) предзаводскую (за пределами ограды или условной границы предприятия)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б) производственн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в) подсобн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г) складск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территорию промышленного узла следует разделять на зоны: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д) общественного центра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е) площадок предприятий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ж) общих объектов вспомогательных производств и хозяйст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Деление на зоны допускается уточнять с учетом конкретных условий строительства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 3.8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чет рельефа местности при размещении объектов на генплан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тсутствует ограждение из негорючих материалов и обвалование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 3.60.</w:t>
            </w:r>
            <w:r>
              <w:rPr>
                <w:sz w:val="20"/>
              </w:rPr>
              <w:t xml:space="preserve"> Резервуарные парки или отдельно стоящие резервуары с легковоспламеняющимися и горючими жидкостями, сжиженными горючими газами, ядовитыми веществами должны располагаться, как правило, на более низких отметках по отношению к зданиям и сооружениям предприятия и в соответствии с требованиями противопожарных норм должны быть обнесены (с учетом рельефа местности) сплошными несгораемыми стенами или земляными валам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случаях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2.12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Территория складов нефти и нефтепродуктов должна быть ограждена продуваемой оградой из негорючих материалов высотой не менее 2 м.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стояние от зданий и сооружений склада до ограды склада следует принима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сливоналивных железнодорожных эстакад, оборудованных сливоналивными устройствами с двух сторон (считая от оси ближайшего к ограждению пути) - не менее 15 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административных и бытовых зданий склада - не нормируетс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других зданий и сооружений склада - не менее5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При размещении складов нефти и нефтепродуктов на территории других предприятий необходимость устройства ограды этих складов устанавливается заказчиком в задании на проектирование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 3.60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2.12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СНиП 2.11.03-93. Склады нефти и нефтепродуктов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чёт преобладающего (господствующего) направления ветра при размещении объектов на генплан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клады ЛВЖ и ГЖ расположены с наветренной стороны по отношению к котельно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3.28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Производства и испытательные станции с особо вредными процессами, взрывоопасные и пожароопасные объекты, а также базисные склады горючих и легковоспламеняющихся материалов, ядовитых и взрывоопасных веществ следует располагать в соответствии с требованиями специальных норм, утверждённых Госстроем СССР или согласованных с ни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клады легковоспламеняющихся и горючих нефтепродуктов, сжиженных газов, сгораемых материалов, а также ядовитых веществ не следует располагать по отношению к производственным зданиям и сооружениям с наветренной стороны ветров преобладающего направления по данным многолетних исследований (по годовой розе ветров)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становки с открытым источником огня или выбросом искр не следует располагать с наветренной стороны по отношению к открытым складам легковоспламеняющихся и горючих нефтепродуктов, горючих газов и сгораемых материало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3.29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Здания, сооружения, открытые установки с производственными процессами, выделяющими в атмосферу газ, дым и пыль, взрывоопасные и пожароопасные объекты не следует располагать по отношению к другим производственным зданиям и сооружениям с наветренной стороны для ветров преобладающего направлени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28*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.3.29*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и ширина въездов на территорию предприяти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ществуют 3 въезда на территорию с разных сторон. Ширина въездных ворот Шмин = 7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43. Предприятия с площадками размером более 5 га должны иметь не менее двух въездов.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При размере стороны площадки предприятия более 1000 м на этой стороне следует предусматривать не менее двух въездов на площадку. Расстояние между въездами не должно превышать 1500 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мечание: Ограждённые участки внутри площадок предприятий (открытые трансформаторные подстанции, склады и т.п.) площадью более 5 га должны иметь не менее двух въездо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44. Ширину ворот автомобильных въездов на площадку предприятия надлежит принимать по наибольшей ширине применяемых автомобилей плюс 1,5 м, но не менее 4,5 м, а ширину ворот для железнодорожных въездов - не менее 4,9 м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3*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.3.44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подъездов к зданиям и сооружениям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ъезд к корпусу бытовой химии шириной 18 м запроектирован не по всей длине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ъезд к складу химикатов и к складу-навесу лакокрасочной продукции шириной 36 м запроектирован только с одной стороны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дин из двух подъездов к блоку складов и ремонтно-механической мастерской шириной 54 м запроектирован не по всей длине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стояние от края проезжей части до стен здания не более 25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3.46.</w:t>
            </w:r>
            <w:r>
              <w:rPr>
                <w:sz w:val="20"/>
              </w:rPr>
              <w:t xml:space="preserve"> К зданиям и сооружениям по всей их длине должен быть обеспечен подъезд пожарных автомобилей: с одной стороны - при ширине здания или сооружения до 18 м и с двух сторон - при ширине более 18 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К зданиям площадью застройки более 10 га или шириной более 100 м подъезд пожарных автомобилей должен быть обеспечен со всех сторон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В случаях, когда по производственным условиям не требуется устройства дорог, подъезд пожарных автомобилей допускается предусматривать по спланированной поверхности, укреплённой по ширине 3,5 м в местах проезда при глинистых и песчаных (пылеватых) грунтах различными местными материалами с созданием уклонов, обеспечивающих естественный отвод поверхностных вод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стояние от края проезжей части или спланированной поверхности, обеспечивающей проезд пожарных машин, до стен зданий высотой до 12 м должно быть не более 25 м, при высоте зданий свыше 12 до 28 м - не более 8 м, при высоте зданий свыше 28 м - не более 10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1.</w:t>
            </w:r>
            <w:r>
              <w:rPr>
                <w:sz w:val="20"/>
              </w:rPr>
              <w:t xml:space="preserve"> за ширину зданий и сооружений следует принимать расстояние между крайними разбивочными осями. При наличии погрузочно-выгрузочных рамп последние в габарит зданий и сооружений не включаются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1 и №4*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подъездов к водоисточникам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 всем пожарным резервуарам имеется подъезд и возможность водозабор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2.</w:t>
            </w:r>
            <w:r>
              <w:rPr>
                <w:sz w:val="20"/>
              </w:rPr>
              <w:t xml:space="preserve"> К водоёмам, которые могут быть использованы для тушения пожара, надлежит устраивать подъезды с площадками размером не менее 12х12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мещение пожарных гидрантов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роекту сведения (схемы) по размещению пожарных гидрантов отсутствую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3.</w:t>
            </w:r>
            <w:r>
              <w:rPr>
                <w:sz w:val="20"/>
              </w:rPr>
              <w:t xml:space="preserve"> Пожарные гидранты надлежит располагать вдоль автомобильных дорог на расстоянии не более 2,5 м от края проезжей части, но не ближе 5 м от стен здания; при технико-экономическом обосновании допускается располагать гидранты на проезжей части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и размещение пожарных депо (поста)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роекту расстояние от ближайшей пожарной части до объекта 5 к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3.37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Пожарные депо надлежит располагать на земельных участках, примыкающих к дорогам общего пользования. Пожарное депо, как правило, должно обслуживать группу предприятий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Места расположения пожарных депо следует выбирать из расчёта радиуса обслуживания предприятия с учётом имеющихся пожарных депо (постов), находящихся в пределах, устанавливаемых радиусов обслуживания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диусы обслуживания пожарными депо следует принимать: </w:t>
            </w:r>
            <w:r>
              <w:rPr>
                <w:sz w:val="16"/>
              </w:rPr>
              <w:t>2 км - для предприятий с производствами категорий А, Б и В, занимающих более 50% всей площади застройки;</w:t>
            </w:r>
            <w:r>
              <w:rPr>
                <w:sz w:val="20"/>
              </w:rPr>
              <w:t xml:space="preserve"> 4 км - для предприятий с производствами категорий А, Б и В, занимающих до 50 % площади застройки, и предприятий с производствами категорий Г и 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37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ичины противопожарных разрывов: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зданиям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Величины противопожарных разрывов между зданиями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 огнестойкости превышают 9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Расстояния между зданиями и сооружениями в зависимости от степени огнестойкости и категории следует принимать не менее указанных в </w:t>
            </w:r>
            <w:r>
              <w:rPr>
                <w:sz w:val="20"/>
                <w:u w:val="single"/>
              </w:rPr>
              <w:t>таб. №1</w:t>
            </w:r>
            <w:r>
              <w:rPr>
                <w:sz w:val="20"/>
              </w:rPr>
              <w:t>. (требуемое расстояние составляет не мене 9м)</w:t>
            </w:r>
          </w:p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ind w:left="263" w:hanging="263"/>
              <w:jc w:val="both"/>
              <w:rPr/>
            </w:pPr>
            <w:r>
              <w:rPr>
                <w:sz w:val="20"/>
              </w:rPr>
              <w:t xml:space="preserve">4. </w:t>
            </w:r>
            <w:r>
              <w:rPr>
                <w:sz w:val="16"/>
              </w:rPr>
              <w:t xml:space="preserve">Указанное расстояние для зданий и сооружений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степени огнестойкости с производствами категорий А, Б, В и Е уменьшается с 9 до 6 м при соблюдении одного из следующих услови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здания и сооружения оборудуются стационарными автоматическими системами пожаротуш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удельная загрузка горючими веществами в зданиях с производствами категории В не менее или равна 10 кг на 1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лощади этажа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32. таблица №1* примечание №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складами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ектом не предусмотрено открытых рядом расположенных складов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п.3.34.</w:t>
            </w:r>
            <w:r>
              <w:rPr>
                <w:sz w:val="20"/>
              </w:rPr>
              <w:t xml:space="preserve"> Расстояния от открытых складов до зданий и сооружений, а также расстояний между указанными складами следует принимать не менее указанных в </w:t>
            </w:r>
            <w:r>
              <w:rPr>
                <w:sz w:val="20"/>
                <w:u w:val="single"/>
              </w:rPr>
              <w:t xml:space="preserve">таб. №2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32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п.3.34 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блица №2*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складами и зданиям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По проекту разрыв между открытом складом пиломатериалов и зданием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 огнестойкости (котельная) - 5 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3.33.</w:t>
            </w:r>
            <w:r>
              <w:rPr>
                <w:sz w:val="20"/>
              </w:rPr>
              <w:t xml:space="preserve"> Расстояния между открытыми технологическими установками, агрегатами и оборудованием, а также от них до зданий и сооружений надлежит принимать по нормам технологического проектир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Требуется 15 м для складов от 1000 до 100.00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меча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 xml:space="preserve">Для складов пиленых лесоматериалов, а также для складов самовозгорающихся углей при высоте штабеля более 2,5 м расстояния, указанные в таб. №2 для зданий 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/>
              </w:rPr>
              <w:t xml:space="preserve"> V</w:t>
            </w:r>
            <w:r>
              <w:rPr>
                <w:sz w:val="16"/>
              </w:rPr>
              <w:t xml:space="preserve"> степени огнестойкости, надлежит увеличивать на 25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Расстояния, указанные в таб. №2, от складов торфа (фрезерного и кускового), лесоматериалов, легковоспламеняющихся и горючих жидкостей до зданий с производствами категорий А и Б, надлежит увеличивать на 25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При совместном хранении легковоспламеняющихся и горючих жидкостей приведенная ёмкость склада не должна превышать количеств, указанных в таб. №2, при этом приведённая ёмкость определяется из расчёта, что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легковоспламеняющихся жидкостей приравнивается к 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горючих, 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ёмкости наземного хранения приравнивается к 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ёмкости подземного хранения. При подземном хранении легковоспламеняющихся и горючих жидкостей указанные в таб. №2 ёмкости могут быть увеличены в 2 раза, а расстояния сокращены на 5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Расстояния от зданий не нормируется:</w:t>
            </w:r>
          </w:p>
          <w:p>
            <w:pPr>
              <w:pStyle w:val="Normal"/>
              <w:widowControl w:val="false"/>
              <w:ind w:left="317" w:hanging="0"/>
              <w:jc w:val="both"/>
              <w:rPr>
                <w:sz w:val="16"/>
              </w:rPr>
            </w:pPr>
            <w:r>
              <w:rPr>
                <w:sz w:val="16"/>
              </w:rPr>
              <w:t>а) до склада каменного угля ёмкостью менее 100 т;</w:t>
            </w:r>
          </w:p>
          <w:p>
            <w:pPr>
              <w:pStyle w:val="Normal"/>
              <w:widowControl w:val="false"/>
              <w:ind w:left="317" w:hanging="0"/>
              <w:jc w:val="both"/>
              <w:rPr>
                <w:sz w:val="20"/>
              </w:rPr>
            </w:pPr>
            <w:r>
              <w:rPr>
                <w:sz w:val="16"/>
              </w:rPr>
              <w:t>б) до складов легковоспламеняющихся и горючих жидкостей фактической ёмкостью до 1000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и до склада каменного угля или торфа (фрезерного или кускового) ёмкостью до 1000 т, если стена здания, обращённая в сторону этих складов противопожарна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33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п.3.34 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блица №2*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римечания №1-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3. Письмо в адрес проектной организации.</w:t>
      </w:r>
    </w:p>
    <w:p>
      <w:pPr>
        <w:pStyle w:val="Normal"/>
        <w:widowControl w:val="false"/>
        <w:ind w:left="538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</w:rPr>
      </w:pPr>
      <w:r>
        <w:rPr>
          <w:sz w:val="28"/>
        </w:rPr>
        <w:t>г. Москва.</w:t>
      </w:r>
    </w:p>
    <w:p>
      <w:pPr>
        <w:pStyle w:val="Normal"/>
        <w:widowControl w:val="false"/>
        <w:ind w:left="5387" w:hanging="0"/>
        <w:rPr/>
      </w:pPr>
      <w:r>
        <w:rPr>
          <w:sz w:val="28"/>
        </w:rPr>
        <w:t>ул.</w:t>
        <w:tab/>
      </w:r>
      <w:r>
        <w:rPr>
          <w:sz w:val="28"/>
          <w:u w:val="single"/>
        </w:rPr>
        <w:tab/>
        <w:tab/>
        <w:t xml:space="preserve"> </w:t>
        <w:tab/>
        <w:t xml:space="preserve"> 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 xml:space="preserve">д. № </w:t>
      </w:r>
      <w:r>
        <w:rPr>
          <w:sz w:val="28"/>
          <w:u w:val="single"/>
        </w:rPr>
        <w:t xml:space="preserve"> </w:t>
      </w:r>
      <w:r>
        <w:rPr>
          <w:sz w:val="2"/>
          <w:u w:val="single"/>
        </w:rPr>
        <w:t>.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 xml:space="preserve">директору проектного института </w:t>
      </w:r>
    </w:p>
    <w:p>
      <w:pPr>
        <w:pStyle w:val="Normal"/>
        <w:widowControl w:val="false"/>
        <w:ind w:left="5387" w:right="850" w:hanging="0"/>
        <w:jc w:val="center"/>
        <w:rPr>
          <w:sz w:val="28"/>
        </w:rPr>
      </w:pPr>
      <w:r>
        <w:rPr>
          <w:sz w:val="28"/>
        </w:rPr>
        <w:t>РОСГИПРОМЕСТПРОМ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Ф.,</w:t>
        <w:tab/>
        <w:tab/>
        <w:t xml:space="preserve"> И.,</w:t>
        <w:tab/>
        <w:tab/>
        <w:t xml:space="preserve"> О.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копия - ст. инженеру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НТО УГПС УВД г. Москвы</w:t>
      </w:r>
    </w:p>
    <w:p>
      <w:pPr>
        <w:pStyle w:val="Normal"/>
        <w:widowControl w:val="false"/>
        <w:ind w:left="5387" w:right="-284" w:hanging="0"/>
        <w:rPr>
          <w:sz w:val="28"/>
        </w:rPr>
      </w:pPr>
      <w:r>
        <w:rPr>
          <w:sz w:val="28"/>
        </w:rPr>
        <w:t>Борисову Д.В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ТО УГПС УВД г. Москвы, рассмотрев проект генерального плана Оболдинского химического завода в части соответствия генерального плана требованиям пожарной безопасности, сообщает об обнаруженных нарушениях (главный инженер проекта - Кашенцев А.А.)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лад ЛВЖ и ГЖ запроектирован на более высокой отметке, чем склад коллоксилина и СВП (взрывчатые вещества), при этом склад ЛВЖ не ограждён сплошной негорючей стеной или земляным валом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</w:rPr>
        <w:t>(</w:t>
      </w:r>
      <w:r>
        <w:rPr>
          <w:sz w:val="20"/>
          <w:u w:val="single"/>
        </w:rPr>
        <w:t xml:space="preserve">п. 3.60. </w:t>
      </w:r>
      <w:r>
        <w:rPr>
          <w:sz w:val="20"/>
        </w:rPr>
        <w:t xml:space="preserve">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лады ЛВЖ и ГЖ расположены с наветренной стороны по отношению к котельной (выделение паров, искр, ...)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28*.</w:t>
      </w:r>
      <w:r>
        <w:rPr>
          <w:sz w:val="20"/>
        </w:rPr>
        <w:t xml:space="preserve"> </w:t>
      </w:r>
      <w:r>
        <w:rPr>
          <w:sz w:val="20"/>
          <w:u w:val="single"/>
        </w:rPr>
        <w:t>п.3.29*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ъезд к корпусу бытовой химии шириной 18 м запроектирован не по всей длин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ъезд к складу химикатов и к складу-навесу лакокрасочной продукции шириной 36 м. запроектирован только с одной стороны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дин из двух подъездов к блоку складов и ремонтно-механической мастерской шириной 54 м запроектирован не по всей длин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сутствуют схемы размещения пожарных гидрантов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е №3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0"/>
        </w:rPr>
      </w:pPr>
      <w:r>
        <w:rPr>
          <w:sz w:val="28"/>
        </w:rPr>
        <w:t>радиус обслуживания ближайшим пожарным депо превышает предельно допустимое расстояни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37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сстояние между открытым складом пиломатериалов и котельной меньше требуемого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0"/>
          <w:u w:val="single"/>
        </w:rPr>
        <w:t>(п.3.33.</w:t>
      </w:r>
      <w:r>
        <w:rPr>
          <w:sz w:val="20"/>
        </w:rPr>
        <w:t xml:space="preserve"> </w:t>
      </w:r>
      <w:r>
        <w:rPr>
          <w:sz w:val="20"/>
          <w:u w:val="single"/>
        </w:rPr>
        <w:t>п.3.34 таблица №2* примечания №1-4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меченные нарушения могут привести к распространению пожара по застраиваемой территории, большим материальным затратам и препятствуют успешному тушению пожара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Начальник НТО УГПС УВД г. Москвы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/Горюнов С.Л./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Старший инженер НТО УГПС УВД г. Москвы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/Борисов Д.В./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4. Технические реш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о ограничению возможности распространения пожара между складом ЛВЖ (и ГЖ) и складом коллоксилина и СВП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инято в проекте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786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5pt;margin-top:11.6pt;width:711.2pt;height:16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993728" r:id="rId2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едлагается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171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55pt;margin-top:3.1pt;width:711.2pt;height:8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921866" r:id="rId4"/>
        </w:object>
      </w:r>
    </w:p>
    <w:p>
      <w:pPr>
        <w:pStyle w:val="2"/>
        <w:rPr/>
      </w:pPr>
      <w:r>
        <w:rPr/>
        <w:t>При подземном хранении легковоспламеняющихся и горючих жидкостей ёмкости могут быть увеличены в 2 раза, а расстояния сокращены на 50%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141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1pt;margin-top:8.4pt;width:711.8pt;height:8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472252" r:id="rId6"/>
        </w:object>
        <w:object w:dxaOrig="10154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5pt;margin-top:168.25pt;width:711.2pt;height:107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341171" r:id="rId8"/>
        </w:object>
      </w:r>
    </w:p>
    <w:p>
      <w:pPr>
        <w:pStyle w:val="TextBody"/>
        <w:rPr/>
      </w:pPr>
      <w:r>
        <w:rPr/>
        <w:t>Территория складов ограждена продуваемой оградой из негорючих материалов высотой не менее 2 м с земляной обваловкой цистерн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Цистерны ЛВЖ И ГЖ расположить в отдельно стоящем складском здани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/>
      </w:pPr>
      <w:r>
        <w:object w:dxaOrig="3780" w:dyaOrig="6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55pt;margin-top:31.2pt;width:189pt;height:32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58474062" r:id="rId10"/>
        </w:object>
        <w:object w:dxaOrig="3780" w:dyaOrig="64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9pt;margin-top:31.2pt;width:189pt;height:32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5533848" r:id="rId12"/>
        </w:object>
        <w:object w:dxaOrig="3780" w:dyaOrig="64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97.5pt;margin-top:31.2pt;width:189pt;height:32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68440492" r:id="rId14"/>
        </w:object>
      </w:r>
      <w:r>
        <w:rPr/>
        <w:t>Принято в проекте.</w:t>
        <w:tab/>
        <w:tab/>
        <w:tab/>
        <w:tab/>
        <w:tab/>
        <w:t>Предлагается.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  <w:gridCol w:w="475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ind w:right="601" w:hanging="0"/>
              <w:rPr/>
            </w:pPr>
            <w:r>
              <w:rPr>
                <w:b/>
                <w:sz w:val="32"/>
              </w:rPr>
              <w:t xml:space="preserve">открытый склад пиломатериалов расположен на расстоянии более 15 м от здания </w:t>
            </w: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 xml:space="preserve"> степени огнестойкости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32"/>
              </w:rPr>
              <w:t xml:space="preserve">открытый склад пиломатериалов расположен на расстоянии более 15 м от здания </w:t>
            </w: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 xml:space="preserve"> степени огнестойкости с подветренной стороны.</w:t>
            </w:r>
          </w:p>
        </w:tc>
      </w:tr>
    </w:tbl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где: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15 – открытый склад металла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16 – открытый склад пиломатериалов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20 – котельная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А – труба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Б – резервуар мокрого хранения соли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Г – продувочный колодец;</w:t>
      </w:r>
    </w:p>
    <w:p>
      <w:pPr>
        <w:pStyle w:val="Normal"/>
        <w:widowControl w:val="false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.7pt;margin-top:3.35pt;width:28.75pt;height:14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ab/>
        <w:t>- проектируемое озеленение;</w:t>
      </w:r>
    </w:p>
    <w:p>
      <w:pPr>
        <w:pStyle w:val="Normal"/>
        <w:widowControl w:val="false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0.7pt;margin-top:6pt;width:28.75pt;height:14.3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ab/>
        <w:t>- проектируемое асфальтобетонное покрытие.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orient="landscape" w:w="16838" w:h="11906"/>
          <w:pgMar w:left="85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5. Используемая литература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89-80 Генеральные планы промышленных предприяти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</w:rPr>
      </w:pPr>
      <w:r>
        <w:rPr>
          <w:sz w:val="28"/>
        </w:rPr>
        <w:t>СНиП 2.11.03-93. Склады нефти и нефтепродуктов.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2:31:00Z</dcterms:created>
  <dc:creator>Дельта</dc:creator>
  <dc:description/>
  <dc:language>en-US</dc:language>
  <cp:lastModifiedBy>Ильчёв</cp:lastModifiedBy>
  <cp:lastPrinted>2001-11-18T05:28:00Z</cp:lastPrinted>
  <dcterms:modified xsi:type="dcterms:W3CDTF">2001-11-18T02:31:00Z</dcterms:modified>
  <cp:revision>2</cp:revision>
  <dc:subject/>
  <dc:title>Академия ГПС МВД России</dc:title>
</cp:coreProperties>
</file>